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Менаџмент у социјалном рад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Душан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/>
                <w:bCs/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ицање знања за управљање системом социјалне заштите на националном нивоу и специфичности које се односе на управљање пројектима и програмима из области социјалне заштите на нивоу аплика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владавање савременим  приступима менаџменту у социјалном раду, на нивоу заснивања и пружања услуга, управљања пројектним циклусима, прикупљања финансијских средстава, преговарања и лобир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д студената се очекује: да овладају основним методама, техникама и вештинама процене потреба група корисника за услугама социјалног сектора у заједници, да овладају основним вештинама волонтерског менаџмента, да разумеју и искажу способности практичне примене метода и вештина прибављања средстава за заснивање и одржавање услуга у заједници, да овладају основним вештинама стратешког планирања у систему социјалне заштите, да разумеју процесе и вештине преговарања, да искажу способности практичне израде оперативних пројек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Систем социјалне заштите, бенефиције и пра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Модели организације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 xml:space="preserve">Менаџерска знања и вештин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имски рад и комуникаци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Финансирање и администрација за социјалну заштиту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 xml:space="preserve">Актери у реализацији програма социјалне заштите: улога јавности, профитне и непрофитне организације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азвој људских ресурса у институцијама / организацијама за социјалну зашти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Kонтинуирано стручно образовање и лиценцирање професионалаца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>Партнерске мреже и обезбеђивање средства</w:t>
            </w:r>
            <w:r>
              <w:rPr>
                <w:iCs/>
              </w:rPr>
              <w:t>.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оцијални рад у задововољавању посебних потреба запослених</w:t>
            </w:r>
            <w:r>
              <w:rPr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 xml:space="preserve">Развој система квалитета социјалне заштите: лиценцирање институције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>Процена, планирање, координациј</w:t>
            </w:r>
            <w:r>
              <w:rPr>
                <w:iCs/>
              </w:rPr>
              <w:t>a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Mониторинг и евалуација програма у области социјалне зашти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>Основе пројектног менаџмента</w:t>
            </w:r>
            <w:r>
              <w:rPr>
                <w:iCs/>
              </w:rPr>
              <w:t>.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  <w:lang w:val="sr-CS"/>
              </w:rPr>
              <w:t>Методолошке основе социјалног рада у предузе</w:t>
            </w:r>
            <w:r>
              <w:rPr>
                <w:iCs/>
                <w:lang w:val="sr-RS"/>
              </w:rPr>
              <w:t>ћ</w:t>
            </w:r>
            <w:r>
              <w:rPr>
                <w:iCs/>
                <w:lang w:val="sr-CS"/>
              </w:rPr>
              <w:t>у.</w:t>
            </w:r>
          </w:p>
          <w:p>
            <w:pPr>
              <w:pStyle w:val="Normal"/>
              <w:ind w:left="72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На вежбама се кроз студије случаја, рад у малим и дискусионим групама утврђује и проширује наставно градиво</w:t>
            </w:r>
            <w:r>
              <w:rPr>
                <w:lang w:val="en-US"/>
              </w:rPr>
              <w:t>. Методе и технике за идентификацију потреба (упитник, интервју, мапирање потреба, фокус и форум групе, анализа секундарних извора података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Anđelković M. (2004), Metodologija strateškog planiranja: Vodič za strateško planiranje, Ministarstvo za rad, zapošljavanje i socijalna pitanja,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 xml:space="preserve">147-167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Federico C. Ronald. The Social Welfare Institution-An Introduction. DC Heath and Company, 1980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Milosavljević M., Brkić M. (2005). Socijalni rad u zajednici, Socijalna misao,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150-175, 245-258, 269-290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Kostolanji I. (2001) Pisanje predloga projekta, Institut za političke studije</w:t>
            </w:r>
            <w:r>
              <w:rPr>
                <w:bCs/>
              </w:rPr>
              <w:t>,</w:t>
            </w:r>
            <w:r>
              <w:rPr>
                <w:bCs/>
                <w:lang w:val="sr-CS"/>
              </w:rPr>
              <w:t xml:space="preserve">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6-26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Medić S., Brkić M. (2004), Metodologija  procena  potreba  i  resursa integralne  socijalne  zaštite  na  lokalnom  nivou/ mape za procenu potreba  i usluga, Metodologija zasnivanja ugovora i protokola o saradnji, Ministarstvo za rad, zapošljavanje i socijalna pitanja,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3-80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Popadić D., Plut D., Kovač-Cerović T., (1998), Socijalni konflikti-Karakteristike i načini rešavanja, Centar za antiratnu akciju, Beograd</w:t>
            </w:r>
            <w:r>
              <w:rPr>
                <w:bCs/>
              </w:rPr>
              <w:t>,</w:t>
            </w:r>
            <w:r>
              <w:rPr>
                <w:bCs/>
                <w:lang w:val="sr-CS"/>
              </w:rPr>
              <w:t xml:space="preserve">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101-141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Razvoj lokalnih usluga socijalne zaštite (2007), UNDP, str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111-162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Žegarac N., Brkić M., (2006), Razvoj lokalnih usluga socijalne zaštite, Fond za socijalne inovacije i Međunarodno odeljenje za razvoj velike Britanije, Beogr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str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19-32, 143-174</w:t>
            </w:r>
            <w:r>
              <w:rPr>
                <w:bCs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 w:eastAsia="sr-Latn-RS"/>
              </w:rPr>
              <w:t>В</w:t>
            </w:r>
            <w:r>
              <w:rPr>
                <w:lang w:val="sr-Latn-RS" w:eastAsia="sr-Latn-RS"/>
              </w:rPr>
              <w:t>ербално-монолошка метода, вербално-дијалошка метода, радионичарски метод рада</w:t>
            </w:r>
            <w:r>
              <w:rPr>
                <w:lang w:val="sr-RS" w:eastAsia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0+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5T22:11:00Z</dcterms:modified>
  <cp:revision>42</cp:revision>
  <dc:subject/>
  <dc:title/>
</cp:coreProperties>
</file>